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79037316"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305390915"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48703648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30609025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